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szCs w:val="28"/>
        </w:rPr>
        <w:t>Śrem, 28 października  2015 r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>Pani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>Katarzyna Sarnowska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 xml:space="preserve">Przewodnicząca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>Rady Miejskiej w Śremie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W związku z przygotowanym projektem uchwały Rady Miejskiej </w:t>
        <w:br/>
        <w:t>w Śremie w sprawie ustalenia wzoru deklaracji o wysokości opłaty za gospodarowanie odpadami komunalnymi składanej przez właścicieli nieruchomości oraz warunków i trybu składania deklaracji za pomocą środków komunikacji elektronicznej, zwracam się z prośbą o przyjęcie autopoprawki w ww. dokumencie.</w:t>
      </w:r>
    </w:p>
    <w:p>
      <w:pPr>
        <w:pStyle w:val="Normal"/>
        <w:jc w:val="both"/>
        <w:rPr/>
      </w:pPr>
      <w:r>
        <w:rPr>
          <w:szCs w:val="28"/>
        </w:rPr>
        <w:tab/>
        <w:t xml:space="preserve">Autopoprawka dotyczy załącznika nr 1 oraz załącznika nr 2 do </w:t>
        <w:br/>
        <w:t xml:space="preserve">ww. uchwały, w których rubryki z nazewnictwem „liczba lokali </w:t>
        <w:br/>
        <w:t xml:space="preserve">w nieruchomościach wielolokalowych” zostały zastąpione określeniem „liczba lokali w budynkach wielolokalowych”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Pozostała treść uchwały pozostaje bez zmian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ę prowadz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Romana Czeterbok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inspektor</w:t>
      </w:r>
    </w:p>
    <w:p>
      <w:pPr>
        <w:pStyle w:val="Normal"/>
        <w:jc w:val="both"/>
        <w:rPr>
          <w:bCs/>
          <w:szCs w:val="28"/>
          <w:lang w:eastAsia="pl-PL"/>
        </w:rPr>
      </w:pPr>
      <w:r>
        <w:rPr>
          <w:bCs/>
          <w:szCs w:val="28"/>
          <w:lang w:eastAsia="pl-PL"/>
        </w:rPr>
        <w:t>tel. (61) 28 47 111.</w:t>
      </w:r>
    </w:p>
    <w:p>
      <w:pPr>
        <w:pStyle w:val="Normal"/>
        <w:rPr>
          <w:bCs/>
          <w:szCs w:val="28"/>
          <w:lang w:eastAsia="pl-PL"/>
        </w:rPr>
      </w:pPr>
      <w:r>
        <w:rPr>
          <w:bCs/>
          <w:szCs w:val="28"/>
          <w:lang w:eastAsia="pl-PL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03:00Z</dcterms:created>
  <dc:creator>Romana Czeterbok</dc:creator>
  <dc:description/>
  <cp:keywords/>
  <dc:language>en-US</dc:language>
  <cp:lastModifiedBy>Agata Nowicka</cp:lastModifiedBy>
  <dcterms:modified xsi:type="dcterms:W3CDTF">2015-10-28T11:14:00Z</dcterms:modified>
  <cp:revision>5</cp:revision>
  <dc:subject/>
  <dc:title/>
</cp:coreProperties>
</file>